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pplementary Examination –  June 2014</w:t>
      </w:r>
    </w:p>
    <w:p>
      <w:pPr>
        <w:pStyle w:val="Title"/>
        <w:jc w:val="left"/>
        <w:rPr>
          <w:b/>
          <w:b/>
          <w:szCs w:val="24"/>
        </w:rPr>
      </w:pPr>
      <w:r>
        <w:rPr>
          <w:b/>
          <w:szCs w:val="24"/>
        </w:rPr>
        <w:tab/>
        <w:tab/>
      </w:r>
    </w:p>
    <w:p>
      <w:pPr>
        <w:pStyle w:val="Title"/>
        <w:jc w:val="left"/>
        <w:rPr>
          <w:b/>
          <w:b/>
          <w:szCs w:val="24"/>
        </w:rPr>
      </w:pPr>
      <w:r>
        <w:rPr>
          <w:b/>
          <w:szCs w:val="24"/>
        </w:rPr>
        <w:t xml:space="preserve">Subject Title: </w:t>
        <w:tab/>
        <w:t>HUMAN RESOURCE MANAGEMENT</w:t>
        <w:tab/>
        <w:tab/>
        <w:tab/>
        <w:tab/>
        <w:tab/>
      </w:r>
      <w:r>
        <w:rPr>
          <w:b/>
        </w:rPr>
        <w:t xml:space="preserve">Time : 3 hours </w:t>
      </w:r>
    </w:p>
    <w:p>
      <w:pPr>
        <w:pStyle w:val="Title"/>
        <w:jc w:val="left"/>
        <w:rPr>
          <w:b/>
          <w:b/>
          <w:szCs w:val="24"/>
        </w:rPr>
      </w:pPr>
      <w:r>
        <w:rPr>
          <w:b/>
          <w:szCs w:val="24"/>
        </w:rPr>
        <w:t xml:space="preserve">Subject Code: </w:t>
        <w:tab/>
        <w:t>13MS307</w:t>
        <w:tab/>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Sita is a hardworking young lady working at the PQ systems as a software engineer for the past 5 years.  She joined as a fresher and had worked on three large projects and proved herself as a valued team member.  She had won the award of the ‘promising new comer’ during the first year post her joining the company.  Recently Sita got married and was careful about the time spent at work after-office hours.  The manager has brought this to the attention of the HR manager, since he felt that Sita is not exhibiting the needed commitment by prioritizing the project timelines over the need to rush to her home at the end of the designated work hours.  The HR manager did his homework by observing Sita and speaking casually to her colleagues.  He found that she was a respected engineer on the floor and efficient with work that is assigned to her.  Of late, she cut short her lunch time and took just one tea break, all, with the intention of leaving the office on-time.  Sita’s manager meanwhile set up a meeting with Sita along with the HR manager and sent out an e-mail to the two of them to meet him in his office the next day.  The title of the e-mail read “your working timing”.  The HR manager was not consulted by the manager before sending out the mail.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What do you think of the manager’s action?</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How do you think Sita will react?</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c.</w:t>
        <w:tab/>
        <w:t>What is the role of HR manager before and during the meeting with Sita and her manager?</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d.</w:t>
        <w:tab/>
        <w:t>As per the prevailing labour laws an employee cannot be forced to work beyond the designated work hours, unless it is impacting work deliverables.  Is Sita completing the tasks assigned to her?  Com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Explain the HRM Models.  What according to you is the most comprehensive?</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Elucidate on the Strategic Human Resource Management Pro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4. </w:t>
        <w:tab/>
        <w:t>What do you understand by the concept Human Resource Planning?  What are the various steps in the Human Resource Planning proces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tab/>
        <w:t>Define selection.  Bring out the various factors which influence the selection pro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6. </w:t>
        <w:tab/>
        <w:t>Explain the concept of training and development.  What are the steps in training and developmen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tab/>
        <w:t>Give the significance of employee compensation.  What are its compon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  </w:t>
        <w:tab/>
        <w:t>What is employee safety?  Describe the steps in a safety programme.</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9. </w:t>
        <w:tab/>
        <w:t>Explain the importance of peaceful industrial relations.  Who are the parties and what are their roles in industrial rel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1</Pages>
  <Words>430</Words>
  <Characters>2456</Characters>
  <CharactersWithSpaces>2881</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4-06-17T08:06:00Z</cp:lastPrinted>
  <dcterms:modified xsi:type="dcterms:W3CDTF">2014-06-17T08:0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